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636654729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1960001028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